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ЗНЕЦ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3.01.2025                                       № 0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знец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Реализация проекта</w:t>
      </w:r>
    </w:p>
    <w:p>
      <w:pPr>
        <w:pStyle w:val="Normal"/>
        <w:jc w:val="center"/>
        <w:rPr/>
      </w:pPr>
      <w:r>
        <w:rPr>
          <w:sz w:val="28"/>
          <w:szCs w:val="28"/>
        </w:rPr>
        <w:t>«Инициативное бюджетирование на 2025-2027 годы»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eastAsia="Calibri"/>
            <w:sz w:val="28"/>
            <w:szCs w:val="28"/>
          </w:rPr>
          <w:t>статьей 179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 «О стратегическом планировании в Российской Федерации</w:t>
      </w:r>
      <w:r>
        <w:rPr>
          <w:sz w:val="28"/>
          <w:szCs w:val="28"/>
        </w:rPr>
        <w:t>,  Федерального закона от 6 октября 2003 года 131-ФЗ «Об общих принципах организации местного самоуправления в Российской Федерации», руководствуясь Уставом Кузнецовского сельсовета, администрация Кузнецовского сельсовета Баг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муниципальную программу «Реализация проекта «Инициативное бюджетирование на 2025-2027 годы» </w:t>
      </w:r>
      <w:r>
        <w:rPr>
          <w:bCs/>
          <w:sz w:val="28"/>
          <w:szCs w:val="28"/>
        </w:rPr>
        <w:t xml:space="preserve">согласно приложению № 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ую программу в периодическом печатном издании «Бюллетень органов местного самоуправления Кузнецовского сельсовета» и разместить на сайте администрации Кузнецовск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kuznets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Настоящее постановление вступает в силу с момента его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А.М.Д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32-130</w:t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5954" w:hanging="0"/>
        <w:jc w:val="right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ind w:left="5954" w:hanging="0"/>
        <w:jc w:val="right"/>
        <w:rPr/>
      </w:pPr>
      <w:r>
        <w:rPr>
          <w:color w:val="000000"/>
          <w:sz w:val="28"/>
          <w:szCs w:val="28"/>
        </w:rPr>
        <w:t>Постановлением администрации Кузнецовского сельсовета Баганского района</w:t>
      </w:r>
    </w:p>
    <w:p>
      <w:pPr>
        <w:pStyle w:val="Normal"/>
        <w:ind w:left="595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1.2025 № 04</w:t>
      </w:r>
    </w:p>
    <w:p>
      <w:pPr>
        <w:pStyle w:val="Normal"/>
        <w:widowControl w:val="false"/>
        <w:tabs>
          <w:tab w:val="clear" w:pos="709"/>
          <w:tab w:val="center" w:pos="4749" w:leader="none"/>
          <w:tab w:val="left" w:pos="736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ализация проекта "Инициативное бюджетирование"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-2027 годы"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ализация проекта "Инициативное бюджетир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-2027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ализация проекта "Инициативное бюджетирование на 2025-2027 годы" (далее – муниципальная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знецовского сельсовета Баганского района Новосибирской обла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оциально значимых проектов на территории Кузнецовского сельсовета Баганского района Новосибирской области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и поддержки их инициатив в решении вопросов местного значения, в том числе софинансирование расход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, повышение открытости и эффективности расходования бюджетных средств, повышение открытости деятельности органов местного самоуправления, развитие взаимодействия органов местного самоуправления с населением и бизнес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) организация в границах поселения электро-, тепло-, газо- и водоснабжения, водоотведения, снабжения населения топливом;                                                                                                                                                                                                              2) поддержание надлежащего технического состояния автомобильных дорог местного значения и сооружений на них;                                                                                                                                                                             3) обеспечение первичных мер пожарной безопасности в границах населенных пунктов по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создание условий для обеспечения жителей поселения услугами бытового обслуживания;                                                5) создание условий для организации досуга и обеспечения жителей поселения услугами организаций культуры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организация библиотечного обслуживания населения, обеспечение сохранности библиотечных фондов;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обеспечение условий для развития на территории поселения физической культуры и массового спорта;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создание условий и организация обустройства мест для массового отдыха жителей поселения, в том числе обеспечение свободного доступа к водным объектам общего пользования и их береговым полосам;                                                                       9) организация благоустройства территории поселения, включая освещение улиц и озеленение территорий;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одержание мест захоронения;                                                                                                                                                                        11) организация деятельности по сбору (в том числе раздельному сбору) и транспортированию твердых бытовых отход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– 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нозируемые объемы и источники финансирования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муниципальной программы осуществляется за счет средств областного бюджета, бюджета сельсовета при условии инициативы от населения, юридических лиц, индивидуальных предпринимателей, и их доли софинансирования при реализации проектов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щий объем финансирования муниципальной программы на 2025-2027 годы составляет                  103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областной бюджет – 792,3076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местный бюджет – 158,46154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внебюджетные источники – 79,23077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Финансирование муниципальной программы по годам: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- 2025 год</w:t>
            </w:r>
            <w:r>
              <w:rPr>
                <w:sz w:val="28"/>
                <w:szCs w:val="28"/>
              </w:rPr>
              <w:t xml:space="preserve"> –1030,0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792,3076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158,46154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бюджетные источники – 79,23077 тыс. рублей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- 2026 год</w:t>
            </w:r>
            <w:r>
              <w:rPr>
                <w:sz w:val="28"/>
                <w:szCs w:val="28"/>
              </w:rPr>
              <w:t xml:space="preserve"> 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небюджетные источники – 0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>- 2027 год</w:t>
            </w:r>
            <w:r>
              <w:rPr>
                <w:sz w:val="28"/>
                <w:szCs w:val="28"/>
              </w:rPr>
              <w:t xml:space="preserve"> – 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 – 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– 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внебюджетные источники – 0 рублей;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и показатели эффективност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) организация в границах поселения электро-, тепло-, газо- и водоснабжения, водоотведения, снабжения населения топливом;                                                                                                                                                                                                              2) поддержание надлежащего технического состояния автомобильных дорог местного значения и сооружений на них;                                                                                                                                                                             3) обеспечение первичных мер пожарной безопасности в границах населенных пунктов по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создание условий для обеспечения жителей поселения услугами бытового обслуживания;                                                        5) создание условий для организации досуга и обеспечения жителей поселения услугами организаций культуры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организация библиотечного обслуживания населения, обеспечение сохранности библиотечных фондов;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обеспечение условий для развития на территории поселения физической культуры и массового спорта;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создание условий и организация обустройства мест для массового отдыха жителей поселения, в том числе обеспечение свободного доступа к водным объектам общего пользования и их береговым полосам;                                                                       9) организация благоустройства территории поселения, включая освещение улиц и озеленение территорий;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одержание мест захоронения;                                                                                                                                                                        11) организация деятельности по сбору (в том числе раздельному сбору) и транспортированию твердых бытовых отходов.</w:t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раткая характеристика вопросов, на решение которых направлена муниципальная программ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приоритетов государственной политики, определенных в Концепции развития и регулирования инициативного бюджетирования в Российской Федерации является развитие существующих практик инициативного бюджетирования и появление новых, основанных на участии населения, юридических лиц и индивидуальных предпринимателей в бюджетных инициати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ициативное бюджетирование создает возможности для более эффективного управления местными бюджетами с участием населения, юридических лиц и индивидуальных предпринимателей, формируются условия для проявления ими инициативы на всех этапах решения вопросов местного значения: жители получают возможность формулировать актуальные проекты, участвовать в проектировании решений, контролировать конкурсные процедуры и ход практической реализации проектов. Таким образом, обеспечивается выбор приоритетов расходования бюджетных средств для решения вопросов местного значения. Софинансирование проектов инициативного бюджетирования населения, юридических лиц и индивидуальных предпринимателей – следующий шаг в привлечении средств населения, юридических лиц и индивидуальных предпринимателей на решение вопросов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основных мероприятий муниципальной программы даст возможность привлечь население,</w:t>
      </w:r>
      <w:r>
        <w:rPr/>
        <w:t xml:space="preserve"> </w:t>
      </w:r>
      <w:r>
        <w:rPr>
          <w:sz w:val="28"/>
          <w:szCs w:val="28"/>
        </w:rPr>
        <w:t>юридических лиц и индивидуальных предпринимателей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муниципальной программы, а также в последующем содержании и обеспечении сохранности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цели и задач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программы является реализация социально значимых проектов (далее - проектов) на территории Кузнецовского сельсовета Баганского района Новосибирской области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и поддержки их инициатив в решении вопросов местного значения, в том числе софинансирование рас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будет осуществляться путем решения задачи – 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, повышение открытости и эффективности расходования бюджетных средств, повышение открытости деятельности органов местного самоуправления, развитие взаимодействия органов местного самоуправления с населением и бизнес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роки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муниципальной программы рассчитан на 2025 – 2027 год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Финансовое обеспечение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униципальной программы осуществляется за счет средств областного бюджета, местного бюджета при условии инициативы от населения, юридических лиц и индивидуальных предпринимателей, и их доли софинансирования при реализации проектов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на 2025-2027 годы составляет 1030,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ластной бюджет – 792,30769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естный бюджет – 158,46154 тыс.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небюджетные источники – 79,23077 тыс. рубле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е муниципальной программы по годам: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 год – 1030,0 тыс.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ластной бюджет – 792,30769 тыс.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естный бюджет – 158,46154 тыс.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небюджетные источники – 79,23077 тыс. рублей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6 год – 0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ластной бюджет – 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местный бюджет – 0 руб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внебюджетные источники – 0 рублей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7 год – 0 рублей, в том чис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ластной бюджет – 0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естный бюджет – 0 руб.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внебюджетные источники – 0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из средств областного бюджета, местного бюджета и внебюджетные источники, предусмотренные на реализацию муниципальной программы, подлежат ежегодному уточнению при формировании бюджета на очередной финансовый год и на плановый период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При реализации муниципальной программы возможно возникновение следующих рисков, которые могут препятствовать достижению планируемых результатов: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риски, связанные с изменением бюджетного законодательств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финансовые риски: 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-финансирование муниципальной программы не в полном объеме в связи с неисполнением доходной части бюджета 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В таком случае муниципальная программа подлежит корректировке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включа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формирование (уточнение) основных мероприятий с уточнением затрат по объектам в соответствии с мониторингом фактически достигнутых целевых показателей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основных мероприятий муниципальной программы в установленные сро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правления муниципальной программой и эффективное использование выделен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ов о выполнении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м исполнителем муниципальной программы является администрация Кузнецовского сельсовета Баганского района Новосибир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программы осуществля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их полномочий разработку проектов муниципальных правовых актов, необходимых для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соисполнителе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ормирование основных мероприятий муниципальной программы на очередной финансовый год и внесени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 оценку результативности основных мероприятий, обеспечивает при необходимости их корректиров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выполнения основных мероприяти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отчета о ходе реализации муниципальной программы и использовании финансов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ой оценки эффективности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конкурсных заявок, участие в конкурсе по их отбору, реализация проектов, отобранных на конкурсной основе, финансовое обеспечение мероприятий муниципальной программы осуществляется в соответствии с правовым актом Кузнец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средств на реализацию муниципальной программы от населения, юридических лиц и индивидуальных предпринимателей осуществляется </w:t>
      </w:r>
      <w:r>
        <w:rPr>
          <w:rFonts w:eastAsia="Calibri"/>
          <w:sz w:val="28"/>
          <w:szCs w:val="28"/>
          <w:lang w:eastAsia="en-US"/>
        </w:rPr>
        <w:t>ответственным за сбор денежных средств лицом, избранным на собрании граждан из состава инициативной групп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 государственных (муниципальных)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настоящей муниципальной программы осуществляется путем включения соисполнителем в соответствующую муниципальную программу администрации сельсовета, ответственным исполнителем которой он является, отдельных мероприятий по реализации проектов инициативного бюджетирова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ценка ожидаемой эффективност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шения поставленных задач посредством реализации основных мероприятий муниципальной программы оценивается ежегодно путем мониторинга достижения значений установленных показателей эффективност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жидаемых результатов реализации муниципальной программы выбраны показатели эффектив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я отобранных заявок на реализацию проекта «Инициативное бюджетирование», по которым в полном объеме осуществлены все запланированные мероприятия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-, тепло-, газо- и водоснабжения, водоотведения, снабжения населения топли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кты благоустрой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е дороги местного значения и сооружения на 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кты для обеспечения жителей услугами бытового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овые площад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ъекты библиотечного обслуживания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ъекты культур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ъекты культурного наследия, находящиеся в собственности участника конкурсного отб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объекты физической культуры и массового спор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ста массового отдыха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еста захоро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оответствующего показателя производится как отношение количества отобранных и в полном объеме выполненных заявок к количеству отобранных заявок в части проведения соответствующего мероприя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таблице 1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еречень основных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определен, исходя из необходимости достижения ожидаемых результатов ее реализации, а также исходя из полномочий органов местного самоуправления в сфере реализации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роприятия имеют комплексный характер, каждое из которых представляет совокупность взаимосвязанных действий структурных подразделений администрации сельсовета и населения,</w:t>
      </w:r>
      <w:r>
        <w:rPr/>
        <w:t xml:space="preserve"> </w:t>
      </w:r>
      <w:r>
        <w:rPr>
          <w:sz w:val="28"/>
          <w:szCs w:val="28"/>
        </w:rPr>
        <w:t>юридических лиц и индивидуальных предпринимателей Кузнецовского сельсовета Баганского района Новосибирской области по достижению целей и показателей в рамках муниципальной программы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таблице 2.</w:t>
      </w:r>
    </w:p>
    <w:p>
      <w:pPr>
        <w:pStyle w:val="Normal"/>
        <w:tabs>
          <w:tab w:val="clear" w:pos="709"/>
          <w:tab w:val="left" w:pos="-7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Реализация проекта "Инициативное бюджетирование"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25-2027 годы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4592"/>
        <w:gridCol w:w="2374"/>
        <w:gridCol w:w="1957"/>
        <w:gridCol w:w="1258"/>
        <w:gridCol w:w="1921"/>
        <w:gridCol w:w="2411"/>
      </w:tblGrid>
      <w:tr>
        <w:trPr>
          <w:trHeight w:val="78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базового показателя на начало реализации муниципальной программы</w:t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отобранных заявок на реализацию проекта «Инициативное бюджетирование» по которым в полном объеме осуществлены все запланированные мероприят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) организация в границах поселения электро-, тепло-, газо- и водоснабжения, водоотведения, снабжения населения топливом;                                                                                                                                                                                                              2) поддержание надлежащего технического состояния автомобильных дорог местного значения и сооружений на них;                                                                                                                                                                             3) обеспечение первичных мер пожарной безопасности в границах населенных пунктов поселения.                                                                                                                                                                                  4) создание условий для обеспечения жителей поселения услугами бытового обслуживания;                                                        5) создание условий для организации досуга и обеспечения жителей поселения услугами организаций культуры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организация библиотечного обслуживания населения, обеспечение сохранности библиотечных фондов;                              7) обеспечение условий для развития на территории поселения физической культуры и массового спорта;                                      8) создание условий и организация обустройства мест для массового отдыха жителей поселения, в том числе обеспечение свободного доступа к водным объектам общего пользования и их береговым полосам;                                                                       9) организация благоустройства территории поселения, включая освещение улиц и озеленение территорий;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) содержание мест захоронения;                                                                                                                                                                        11) организация деятельности по сбору (в том числе раздельному сбору) и транспортированию твердых бытовых отходов. %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72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"Реализация проекта "Инициативное бюджетирование"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25-2027 годы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813"/>
        <w:gridCol w:w="3283"/>
        <w:gridCol w:w="1801"/>
        <w:gridCol w:w="1159"/>
        <w:gridCol w:w="1457"/>
        <w:gridCol w:w="114"/>
        <w:gridCol w:w="1233"/>
        <w:gridCol w:w="1451"/>
      </w:tblGrid>
      <w:tr>
        <w:trPr/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сновные мероприятия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униципальной программы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(связь мероприяти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показателями муниципальной программы)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й</w:t>
              <w:softHyphen/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полнитель/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Финансовые затраты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 реализацию муниципальной программы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5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6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7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71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ель: реализация социально значимых проектов на территории муниципального образования Кузнецовского сельсовета Баганского района Новосибирской области,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 и поддержка их инициатив в решении вопросов местного значения</w:t>
            </w:r>
          </w:p>
        </w:tc>
      </w:tr>
      <w:tr>
        <w:trPr>
          <w:trHeight w:val="1079" w:hRule="atLeast"/>
        </w:trPr>
        <w:tc>
          <w:tcPr>
            <w:tcW w:w="14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дача: 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, повышение открытости и эффективности расходования бюджетных средств, повышение открытости деятельности органов местного самоуправления, развитие взаимодействия органов местного самоуправления с населением и бизнесом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организация в границах поселения электро-, тепло-, газо- и водоснабжения, водоотведения, снабжения населения топливом;                                                                                                                                                                                                              2) поддержание надлежащего технического состояния автомобильных дорог местного значения и сооружений на них;                                                                                                                                                                             3) обеспечение первичных мер пожарной безопасности в границах населенных пунктов поселения -100%.                                                                                                                                                                                  4) создание условий для обеспечения жителей поселения услугами бытового обслуживания;                                                        5) создание условий для организации досуга и обеспечения жителей поселения услугами организаций культуры                       6) организация библиотечного обслуживания населения, обеспечение сохранности библиотечных фондов;                              7) обеспечение условий для развития на территории поселения физической культуры и массового сп                                      8) создание условий и организация обустройства мест для массового отдыха жителей поселения, в том числе обеспечение свободного доступа к водным объектам общего пользования и их береговым полосам;                                                                       9) организация благоустройства территории поселения, включая освещение улиц и озеленение территорий;                          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содержание мест захоронения;                                                                                                                                                                        11) организация деятельности по сбору (в том числе раздельному сбору) и транспортированию твердых бытовых отходов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Кузнецовского сельсовета Баганского района Новосибирской област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того по задач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,307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,3076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8,4615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8,4615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2307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2307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по муниципальной программ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2,30769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92,3076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8,4615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8,4615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2307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2307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992" w:right="113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3">
    <w:name w:val="Заголовок 3 Знак"/>
    <w:qFormat/>
    <w:rPr>
      <w:rFonts w:cs="Times New Roman"/>
      <w:b/>
      <w:color w:val="000000"/>
      <w:spacing w:val="-4"/>
      <w:sz w:val="28"/>
      <w:shd w:fill="FFFFFF" w:val="clear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sz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sz w:val="22"/>
      <w:lang w:val="en-US"/>
    </w:rPr>
  </w:style>
  <w:style w:type="character" w:styleId="Style9">
    <w:name w:val="Название объекта Знак"/>
    <w:qFormat/>
    <w:rPr>
      <w:b/>
      <w:sz w:val="24"/>
    </w:rPr>
  </w:style>
  <w:style w:type="character" w:styleId="Style10">
    <w:name w:val="Название Знак"/>
    <w:qFormat/>
    <w:rPr>
      <w:sz w:val="24"/>
    </w:rPr>
  </w:style>
  <w:style w:type="character" w:styleId="Style11">
    <w:name w:val="Подзаголовок Знак"/>
    <w:qFormat/>
    <w:rPr>
      <w:rFonts w:cs="Times New Roman"/>
      <w:b/>
      <w:i/>
      <w:sz w:val="28"/>
      <w:shd w:fill="FFFFFF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Style13">
    <w:name w:val="Основной текст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60"/>
      <w:jc w:val="both"/>
    </w:pPr>
    <w:rPr>
      <w:b/>
      <w:szCs w:val="20"/>
    </w:rPr>
  </w:style>
  <w:style w:type="paragraph" w:styleId="11">
    <w:name w:val="Название1"/>
    <w:basedOn w:val="Normal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B0775166E2EFB728AF620BAB580B72E7854E429212E854FA9D1EC2876AD8F95369C0CFC346D05A0FBEF0EF08F7699110D436B8CDAE5FC500S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5:37:00Z</dcterms:created>
  <dc:creator>Шапранова Виктория Юрьевна</dc:creator>
  <dc:description/>
  <cp:keywords/>
  <dc:language>en-US</dc:language>
  <cp:lastModifiedBy>Кирилл</cp:lastModifiedBy>
  <cp:lastPrinted>2023-11-01T09:26:00Z</cp:lastPrinted>
  <dcterms:modified xsi:type="dcterms:W3CDTF">2025-01-24T09:07:00Z</dcterms:modified>
  <cp:revision>4</cp:revision>
  <dc:subject/>
  <dc:title/>
</cp:coreProperties>
</file>